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22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22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22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города Покачи на 2022 год и на плановый период 2023 и 2024 годов, утвержденный решением Думы города Покачи от 14.12.2021 №82</w:t>
            </w:r>
          </w:p>
        </w:tc>
      </w:tr>
    </w:tbl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внесении изменений в бюджет города Покачи на 2022 год и на плановый период 2023 и 2024 годов, утвержденный решением Думы города Покачи от 14.12.2021 №82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бюджет города Покачи на 2022 год и на плановый период 2023 и 2024 годов, утвержденный решением Думы города Покачи от 14.12.2021 №82 (газета «Покачевский вестник» от 17.12.2021 №49, сетевое издание «ПокачиИнформ» </w:t>
      </w:r>
      <w:hyperlink r:id="rId3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16.12.2021), с изменениями от 04.04.2022 №16 (газета «Покачевский вестник» от 08.04.2022 №13), от 26.04.2022 №28  (газета «Покачевский вестник» от 29.04.2022 №16, сетевое издание «ПокачиИнформ» </w:t>
      </w:r>
      <w:hyperlink r:id="rId4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29.04.2022), от 01.07.2022 №65  (газета «Покачевский вестник» от 08.07.2022 №26, сетевое издание «ПокачиИнформ» </w:t>
      </w:r>
      <w:hyperlink r:id="rId5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08.07.2022), от 01.09.2022 №68  (газета «Покачевский вестник» от 02.09.2022 №34, сетевое издание «ПокачиИнформ» </w:t>
      </w:r>
      <w:hyperlink r:id="rId6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02.09.2022), от 28.10.2022 №85 (газета «Покачевский вестник» от 03.11.2022 №44, сетевое издание «ПокачиИнформ» </w:t>
      </w:r>
      <w:hyperlink r:id="rId7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03.11.2022)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) статью 1 бюджета города Покачи на 2022 год и на плановый период 2023 и 2024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Покачи на 2022 год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) общий объем доходов бюджета города Покачи в сумме 1 миллиард 797 миллионов 197 тысяч 122 рубля 59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390 миллионов 415 тысяч 559 рублей 22 копейки, согласно приложению 1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города Покачи в сумме </w:t>
      </w:r>
      <w:r>
        <w:rPr>
          <w:sz w:val="28"/>
          <w:szCs w:val="28"/>
          <w:highlight w:val="yellow"/>
        </w:rPr>
        <w:t>1 миллиард 842 миллиона 698 тысяч 585 рублей 03 копейки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города Покачи в сумме 45 миллионов 501 тысяча 462 рубля 44 копейки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города Покачи на 01.01.2023 в сумме 104 миллиона 100 тысяч рублей 00 копеек, в том числе верхний предел долга по муниципальным гарантиям 00 рублей 00 копеек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ельный объем муниципального долга города Покачи в сумме </w:t>
      </w:r>
      <w:r>
        <w:rPr>
          <w:sz w:val="28"/>
          <w:szCs w:val="28"/>
          <w:highlight w:val="yellow"/>
        </w:rPr>
        <w:t>390 миллионов 415 тысяч 559 рублей 22 копейки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Покачи на плановый период 2023 и 2024 годов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города Покачи на 2023 год в сумме 1 миллиард 374 миллиона 975 тысяч 500 рублей 00 копеек и на 2024 год в сумме 1 миллиард 410 миллионов 277 тысяч 400 рублей 00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на 2023 год в сумме 319 миллионов 500 тысяч 300 рублей 00 копеек и на 2024 год в сумме 324 миллиона 231 тысяча 900 рублей 00 копеек, согласно приложению 1.1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Покачи на 2023 год в сумме 1 миллиард 374 миллиона 975 тысяч 500 рублей 00 копеек и на 2024 год в сумме 1 миллиард 410 миллионов 277 тысяч 400 рублей 00 копеек, в том числе условно утвержденные расходы на 2023 год в сумме 17 миллионов рублей 00 копеек и на 2024 год в сумме 66 миллионов 837 тысяч рублей 00 копеек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бюджета города Покачи на 2023 год в сумме 00 рублей 00 копеек и на 2024 год в сумме 00 рублей 00 копеек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города Покачи на 01.01.2024 в сумме 104 миллиона 100 тысяч рублей 00 копеек, на 01.01.2025 в сумме 104 миллиона 100 тысяч рублей 00 копеек, в том числе верхний предел долга по муниципальным гарантиям на 01.01.2024 в сумме 00 рублей 00 копеек, на 01.01.2025 в сумме 00 рублей 00 копеек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5) предельный объем муниципального долга города Покачи на 2023 год в сумме 319 миллионов 500 тысяч 300 рублей 00 копеек и на 2024 год в сумме 324 миллиона 231 тысяча 900 рублей 00 копеек.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 части 5 статьи 2 бюджета города Покачи на 2022 год и на плановый период 2023 и 2024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1) на 2022 год в </w:t>
      </w:r>
      <w:r>
        <w:rPr>
          <w:sz w:val="28"/>
          <w:szCs w:val="28"/>
          <w:highlight w:val="yellow"/>
        </w:rPr>
        <w:t>сумме 705 тысяч 835 рублей 17 копеек согласно приложению 6;»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1 части 6 статьи 2 бюджета города Покачи на 2022 год и на плановый период 2023 и 2024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на 2022 год в сумме 58 миллионов 050 тысяч 197 рублей 95 копеек;»;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ь 9 статьи 2 бюджета города Покачи на 2022 год и на плановый период 2023 и 2024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Утвердить объем бюджетных ассигнований на осуществление бюджетных инвестиций в объекты капитального строительства муниципальной собственности города Покачи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2 год в сумме 26 миллионов 475 тысяч 201 рубль 54 копейки согласно приложению 9;</w:t>
      </w:r>
    </w:p>
    <w:p>
      <w:pPr>
        <w:pStyle w:val="Normal"/>
        <w:spacing w:lineRule="exact" w:line="32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) на 2023 год в сумме 27 миллионов 499 тысяч 584 рублей 21 копейка и на 2024 год в сумме 37 миллионов 230 тысяч 859 рублей 78 копеек согласно приложению 9.1.»;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5) часть 10 статьи 2 бюджета города Покачи на 2022 год и на плановый период 2023 и 2024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0. 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емах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2 год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а) по подразделу «Другие общегосударственные вопросы» в сумме 50 тысяч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б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в сумме 249 тысяч 894 рублей 74 копейки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в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2 миллиона 761 тысяча 684 рубля 21 копейка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г) по подразделу «Коммунальное хозяйство» в </w:t>
      </w:r>
      <w:r>
        <w:rPr>
          <w:sz w:val="28"/>
          <w:szCs w:val="28"/>
          <w:highlight w:val="yellow"/>
        </w:rPr>
        <w:t>сумме 6 миллионов 282 тысячи 323 рубля 38 копеек организациям, осуществля</w:t>
      </w:r>
      <w:r>
        <w:rPr>
          <w:sz w:val="28"/>
          <w:szCs w:val="28"/>
        </w:rPr>
        <w:t>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д) по подразделу «Коммунальное хозяйство» в сумме 25 миллионов 815 тысяч 779 рублей 23 копейки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е) по подразделу «Коммунальное хозяйство» в сумме </w:t>
      </w:r>
      <w:r>
        <w:rPr>
          <w:sz w:val="28"/>
          <w:szCs w:val="28"/>
          <w:highlight w:val="yellow"/>
        </w:rPr>
        <w:t>10 миллионов 286 тысяч 925 рублей 20 копеек организациям, осуществляющим услуги водоснабжения и водоотведения на территории города Покачи</w:t>
      </w:r>
      <w:r>
        <w:rPr>
          <w:sz w:val="28"/>
          <w:szCs w:val="28"/>
        </w:rPr>
        <w:t xml:space="preserve"> в целях финансового обеспечения затрат в связи с оказанием услуг по водоотвед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ж) по подразделу «Коммунальное хозяйство» в сумме 3 миллиона 973 тысячи 633 рубля 94 копейки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з) по подразделу «Молодежная политик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90 тысяч рублей 00 копеек и некоммерческим организациям на финансовое обеспечение затрат, связанных с организацией отдыха детей и молодежи в сумме 283 тысячи 500 рублей 00 копеек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и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о подразделу «Другие вопросы в области социальной политики» в сумме 31 тысяча 130 рублей 66 копеек социально ориентированным некоммерческим организациям в целях подготовки граждан, выразивших желание стать опекунами или попечителями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3 и 2024 годов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а) по подразделу «Другие общегосударственные вопросы»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 в сумме 50 тысяч рублей 00 копеек на 2023 год и в сумме 50 тысяч рублей 00 копеек на 2024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б) по подразделу «Сельское хозяйство и рыболовство» субъектам малого и среднего предпринимательства в целях финансового обеспечения (возмещения) затрат на содержание маточного поголовья животных в сумме 6 тысяч рублей 00 копеек на 2023 год и в сумме 6 тысяч рублей 00 копеек на 2024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в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 в сумме 15 тысяч рублей 00 копеек на 2023 год и в сумме 15 тысяч рублей 00 копеек на 2024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г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 в сумме 96 тысяч 852 рубля 63 копейки на 2023 год и в сумме 96 тысяч 852 рубля 63 копейки на 2024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д) по подразделу «Коммунальное хозяйство» 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 в сумме 5 миллионов 258 тысяч 428 рублей 36 копеек на 2023 год и в сумме 8 миллионов 268 тысяч 700 рублей 89 копеек на 2024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е) по подразделу «Коммунальное хозяйство»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 в сумме 23 миллиона 628 тысяч 348 рублей 80 копеек на 2023 год и в сумме 9 миллионов 435 тысяч 333 рубля 33 копейки на 2024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ж) по подразделу «Коммунальное хозяйство»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 в сумме 2 миллиона 363 тысячи 430 рублей 00 копеек на 2024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з) по подразделу «Коммунальное хозяйство»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 в сумме 10 миллионов 097 тысяч 122 рубля 94 копейки на 2024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и) по подразделу «Молодежная политика» некоммерческим организациям на финансовое обеспечение затрат, связанных с организацией отдыха детей и молодежи в сумме 283 тысячи 500 рублей 00 копеек на 2023 год и в сумме 283 тысячи 500 рублей 00 копеек на 2024 год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о подразделу «Другие вопросы в области социальной политики» социально ориентированным некоммерческим организациям в целях подготовки граждан, выразивших желание стать опекунами или попечителями в сумме 62 тысячи 261 рубль 32 копейки на 2023 год и в сумме 62 тысячи 261 рубль 32 копейки на 2024 год.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6) подпункт «м» пункта 1 части 5 статьи 4 бюджета города Покачи на 2022 год и на плановый период 2023 и 2024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м)</w:t>
      </w:r>
      <w:r>
        <w:rPr/>
        <w:t xml:space="preserve"> </w:t>
      </w:r>
      <w:r>
        <w:rPr>
          <w:sz w:val="28"/>
          <w:szCs w:val="28"/>
        </w:rPr>
        <w:t xml:space="preserve">перераспределение бюджетных ассигнований по соответствующим кодам бюджетной классификации Российской Федерации в связи с изменившимися потребностями получателей средств из бюджета, на основании решения совместного заседания постоянных комиссий Думы города Покачи, оформленного протоколом совместного заседания постоянных комиссий Думы города Покачи;»; 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ункт 1 части 5 статьи 4 дополнить подпунктом «н» следующего содержания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н) в иных случаях, установленных бюджетным законодательством Российской Федерации.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 «Доходы бюджета города Покачи на 2022 год» к бюджету города Покачи на 2022 год и на плановый период 2023 и 2024 годов изложить в новой редакции согласно приложению 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9) приложение 1.1 «Доходы бюджета города Покачи на плановый период 2023 и 2024 годов» к бюджету города Покачи на 2022 год и на плановый период 2023 и 2024 годов изложить в новой редакции согласно приложению 1.1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2 год» к бюджету города Покачи на 2022 год и на плановый период 2023 и 2024 годов изложить в новой редакции согласно приложению 2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1) приложение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плановый период 2023 и 2024 годов» к бюджету города Покачи на 2022 год и на плановый период 2023 и 2024 годов изложить в новой редакции согласно приложению 2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2)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2 год» к бюджету города Покачи на 2022 год и на плановый период 2023 и 2024 годов изложить в новой редакции согласно приложению 3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3) приложение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плановый период 2023 и 2024 годов» к бюджету города Покачи на 2022 год и на плановый период 2023 и 2024 годов изложить в новой редакции согласно приложению 3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4) приложение 4 «Распределение бюджетных ассигнований по разделам и подразделам классификации расходов бюджета города Покачи на 2022 год» к бюджету города Покачи на 2022 год и на плановый период 2023 и 2024 годов изложить в новой редакции согласно приложению 4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5) приложение 4.1 «Распределение бюджетных ассигнований по разделам и подразделам классификации расходов бюджета города Покачи на плановый период 2023 и 2024 годов» к бюджету города Покачи на 2022 год и на плановый период 2023 и 2024 годов изложить в новой редакции согласно приложению 4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6) приложение 5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на 2022 год» к бюджету города Покачи на 2022 год и на плановый период 2023 и 2024 годов изложить в новой редакции согласно приложению 5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е 5.1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на плановый период 2023 и 2024 годов» к бюджету города Покачи на 2022 год и на плановый период 2023 и 2024 годов изложить в новой редакции согласно приложению 5.1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иложение 6 «Публичные нормативные обязательства на 2022 год» к бюджету города Покачи на 2022 год и на плановый период 2023 и 2024 годов изложить в новой редакции согласно приложению 6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приложение 6.1 «Публичные нормативные обязательства на плановый период 2023 и 2024 годов» к бюджету города Покачи на 2022 год и на плановый период 2023 и 2024 годов изложить в новой редакции согласно приложению 6.1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приложение 7 «Объем межбюджетных трансфертов, получаемых из других бюджетов бюджетной системы Российской Федерации на 2022 год» к бюджету города Покачи на 2022 год и на плановый период 2023 и 2024 годов изложить в новой редакции согласно приложению 7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1) приложение 7.1 «Объем межбюджетных трансфертов, получаемых из других бюджетов бюджетной системы российской федерации на 2023 и 2024 годов» к бюджету города Покачи на 2022 год и на плановый период 2023 и 2024 годов изложить в новой редакции согласно приложению 7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2) приложение 8 «Объем финансирования программ города Покачи на 2022 год» к бюджету города Покачи на 2022 год и на плановый период 2023 и 2024 годов изложить в новой редакции согласно приложению 8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приложение 8.1 «Объем финансирования программ города Покачи на плановый период 2023 и 2024 годов» к бюджету города Покачи на 2022 год и на плановый период 2023 и 2024 годов изложить в новой редакции согласно приложению 8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4) приложение 9 «Объем бюджетных инвестиций в форме капитальных вложений в объекты капитального строительства на 2022 год» к бюджету города Покачи на 2022 год и на плановый период 2023 и 2024 годов изложить в новой редакции согласно приложению 9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приложение 9.1 «Объем бюджетных инвестиций в форме капитальных вложений в объекты капитального строительства на плановый период 2023 и 2024 годов» к бюджету города Покачи на 2022 год и на плановый период 2023 и 2024 годов изложить в новой редакции согласно приложению 9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приложение 10 «Источники финансирования дефицита бюджета города Покачи на 2022 год» к бюджету города Покачи на 2022 год и на плановый период 2023 и 2024 годов изложить в новой редакции согласно приложению 10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 приложение 10.1 «Источники финансирования дефицита бюджета города Покачи на плановый период 2023 и 2024 годов» к бюджету города Покачи на 2022 год и на плановый период 2023 и 2024 годов изложить в новой редакции согласно приложению 10.1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приложение 11 «Программа муниципальных внутренних заимствований города Покачи на 2022 год» к бюджету города Покачи на 2022 год и на плановый период 2023 и 2024 годов изложить в новой редакции согласно приложению 11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) приложение 11.1 «Программа муниципальных внутренних заимствований города Покачи на плановый период 2023 и 2024 годов» к бюджету города Покачи на 2022 год и на плановый период 2023 и 2024 годов изложить в новой редакции согласно приложению 11.1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) приложение 12 «Структура муниципального долга города Покачи на 2022 год» к бюджету города Покачи на 2022 год и на плановый период 2023 и 2024 годов изложить в новой редакции согласно приложению 12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) приложение 12.1 «Структура муниципального долга города Покачи на плановый период 2023 и 2024 годов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color w:val="000000"/>
          <w:sz w:val="28"/>
          <w:szCs w:val="28"/>
        </w:rPr>
        <w:t>председатель Ю.И. Медведев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68"/>
      </w:tblGrid>
      <w:tr>
        <w:trPr>
          <w:trHeight w:val="172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Л. Таненк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.С. Руденко</w:t>
            </w:r>
          </w:p>
        </w:tc>
      </w:tr>
      <w:tr>
        <w:trPr>
          <w:trHeight w:val="401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567" w:gutter="0" w:header="284" w:top="340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1">
    <w:name w:val="Содержимое фрейма"/>
    <w:basedOn w:val="TextBody"/>
    <w:qFormat/>
    <w:pPr/>
    <w:rPr/>
  </w:style>
  <w:style w:type="paragraph" w:styleId="Style22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yperlink" Target="http://vgazetepv.ru/" TargetMode="External"/><Relationship Id="rId6" Type="http://schemas.openxmlformats.org/officeDocument/2006/relationships/hyperlink" Target="http://vgazetepv.ru/" TargetMode="External"/><Relationship Id="rId7" Type="http://schemas.openxmlformats.org/officeDocument/2006/relationships/hyperlink" Target="http://vgazetep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58:00Z</dcterms:created>
  <dc:creator>User</dc:creator>
  <dc:description/>
  <cp:keywords/>
  <dc:language>en-US</dc:language>
  <cp:lastModifiedBy>Finansist-03</cp:lastModifiedBy>
  <cp:lastPrinted>2022-12-06T14:19:00Z</cp:lastPrinted>
  <dcterms:modified xsi:type="dcterms:W3CDTF">2022-12-19T06:03:00Z</dcterms:modified>
  <cp:revision>4</cp:revision>
  <dc:subject/>
  <dc:title/>
</cp:coreProperties>
</file>